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ROASTED CARROT PUREE (based on recipe from More Simple Café Food by Julie Le Cler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Discuss words puree, caramelized.  Pupils need to learn to measure accurately and taste test (hygiene)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00 g  pumpkin, peeled and cub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cloves garlic, peel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cumin seed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paprika (I used La Chinata smoked paprika powder)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olive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xtra oil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.  Place prepared carrots and garlic cloves into a roasting pan lined with baking paper.</w:t>
            </w:r>
          </w:p>
          <w:p>
            <w:pPr>
              <w:pStyle w:val="Normal"/>
              <w:spacing w:before="0" w:after="0"/>
              <w:ind w:left="107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over spices and drizzle over olive oil.  Roast for 30 minutes or until vegetables are soft and caramelized.</w:t>
            </w:r>
          </w:p>
          <w:p>
            <w:pPr>
              <w:pStyle w:val="Normal"/>
              <w:spacing w:before="0" w:after="0"/>
              <w:ind w:left="107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to cool.</w:t>
            </w:r>
          </w:p>
          <w:p>
            <w:pPr>
              <w:pStyle w:val="Normal"/>
              <w:spacing w:before="0" w:after="0"/>
              <w:ind w:left="107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nce cold, puree vegetables and oil in a food processor to form a smooth paste, adding more oil if necessary to thin.  Season to taste with salt and pepper.</w:t>
            </w:r>
          </w:p>
          <w:p>
            <w:pPr>
              <w:pStyle w:val="Normal"/>
              <w:spacing w:before="0" w:after="0"/>
              <w:ind w:left="107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29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1-06-27T22:03:00Z</dcterms:modified>
  <cp:revision>13</cp:revision>
  <dc:subject/>
  <dc:title/>
</cp:coreProperties>
</file>